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ul 11 1994)                                 SCM(Jul 1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  [-a  _#k_#b_#y_#t_#e_#s ] [-ibvqmu] [-p _#n_#u_#m_#b_#e_#r ] [-c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_#e_#x_#p_#r_#e_#s_#s_#i_#o_#n ] [-f _#f_#i_#l_#e_#n_#a_#m_#e ] [-l _#f_#i_#l_#e_#n_#a_#m_#e ] [-r 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-- | - | -s] [filename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_#s_#c_#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 _#-_#n_#o_#-_#i_#n_#i_#t_#-_#f_#i_#l_#e  occurs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 see  if   there   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 in  the  path 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OME (or in the  current  directory  if  HO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_#k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_#s_#c_#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_#k_#b_#y_#t_#e_#s_#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-#-i#in#ni#it#t-#-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 "ScmInit.scm"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_#e_#x_#p_#r_#e_#s_#s_#i_#o_#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_#p_#e_#r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  respectively.  On Amiga systems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ument need to  be  enclosed  in  qout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_#f_#e_#a_#t_#u_#r_#e_#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_#f_#e_#a_#t_#u_#r_#e is not already supported.  If _#f_#e_#a_#t_#u_#r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  3,  4,  or  5  _#s_#c_#m  will  require  t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ul 11 1994)                                 SCM(Jul 1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cessary to support R2RS, R3RS, R4RS,  or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_#f_#i_#l_#e_#n_#a_#m_#e_#.  _#S_#c_#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d on the command line if no -c, -e, -f, 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(verboseness) to _#l_#e_#v_#e_#l_#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_#s_#c_#m command (verobse _#l_#e_#v_#e_#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(verbose mode) specifies that _#s_#c_#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 times,  notice  of  loading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ollection statistics.  This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-_#p_#3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(quiet  mode)  specifies that _#s_#c_#m will prin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_#-_#p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_#-_#r  _#m_#a_#c_#r_#o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_#-_#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_#-_#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specifies  that  _#s_#c_#m  should run interactiv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_#s_#c_#m will not terminate until the _#(_#q_#u_#i_#t_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e_#x_#i_#t_#)  command  is  given, even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sets the prolixity level to 2 if it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2.   This will print prompts, evaluati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_#s_#c_#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ty, it will assume that it should  b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_#-_#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specifies  that  _#s_#c_#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ans that _#s_#c_#m will terminate 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specifies,  by  analogy with _#s_#h_#, that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-#--#- specifies that there are no more  op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ul 11 1994)                                 SCM(Jul 1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_#_I#IN#NI#IT#T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pathname where _#s_#c_#m will look for its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code.  The default is the file "Init.scm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H#HE#EM#ME#E_#_L#LI#IB#BR#RA#AR#RY#Y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is  the  directory where "Init.scm"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H#HE#EM#ME#E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a#ar#rg#gv#v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*_#a_#r_#g_#v_#*  can  change during argument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is suitable for  use  as  an  argument  to 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o_#p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R#R4#4R#RS#S-#-m#ma#ac#cr#ro#o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i#in#nt#te#er#ra#ac#ct#ti#iv#ve#e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arg2 and arg3 are  stored  in  the  globa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*argv*  to  ("foo.scm"  "arg1" "arg2"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 and  ente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values, and R4RS macro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ul 11 1994)                                 SCM(Jul 1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(proposed)  R5R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n  the  internal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f  SCM  extensions  (beyond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Jul 11 1994)                                 SCM(Jul 11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in 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